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spell 1.8.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eira &lt;carlao2005@gmail.com&gt;, 2009 Henrique P. Machado &lt;hpmachado@gnome.org&gt;, 2010. Gabriel F. Vilar &lt;cogumm@gmail.com&gt;, 2011. Thiago Branco Meurer &lt;thiago@thiagopriest.net&gt; Adorilson Bezerra &lt;adorilson@gmail.com&gt;, 2012. Rafael Fontenelle &lt;rafael.f.f1@gmail.com&gt;, 2012, 2013, 2014. Enrico Nicoletto &lt;liverig@gmail.com&gt;, 2013, 2014, 2015, 2016. Felipe Braga &lt;fbobraga@gmail.com&gt;, 2015. Rafael Fontenelle &lt;rafaelff@gnome.org&gt;, 2016. msgid "" msgstr "" Project-Id-Version: gspell\n" Report-Msgid-Bugs-To: https://gitlab.gnome.org/GNOME/gspell/issues\n" POT-Creation-Date: 2018-06-16 13:28+0200\n" PO-Revision-Date: 2016-12-12 02:17-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6-2008. Samuel Mutel &lt;samuel.mutel@free.fr&gt;, 2006. Marc Lorber &lt;linux-lorber@club-internet.fr&gt;, 2006. Claude Paroz &lt;claude@2xlibre.net&gt;, 2007-2011, 2016. Bruno Brouard &lt;annoa.b@gmail.com&gt;, 2008,2011-12. Yannick Tailliez &lt;ytdispatch-libre@yahoo.com&gt;, 2008.</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In Memoriam&gt;, 2009. Jader Henrique da Silva &lt;vovozito@gmail.com&gt;, 2009. FÃ¡bio Nogueira &lt;deb-user-ba@ubuntu.com&gt;, 2008,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pPr>
      <w:r>
        <w:rPr>
          <w:rFonts w:cs="Arial" w:ascii="Arial" w:hAnsi="Arial"/>
          <w:color w:val="000000"/>
          <w:sz w:val="20"/>
          <w:szCs w:val="20"/>
          <w:shd w:fill="FFFFFF" w:val="clear"/>
        </w:rPr>
        <w:t>Copyright © 2015 GNOME i18n Project for Vietnamese. This file is distributed under the same license as the gspell package. Nguyễn Thái Ngọc Duy &lt;pclouds@gmail.com&gt;, 2002-2004,2007,2010-2012. Clytie Siddall &lt;clytie@riverland.net.au&gt;, 2005-2009. Trần Ngọc Qu</w:t>
      </w:r>
      <w:r>
        <w:rPr>
          <w:rFonts w:cs="Arial" w:ascii="Arial" w:hAnsi="Arial"/>
          <w:color w:val="000000"/>
          <w:sz w:val="20"/>
          <w:szCs w:val="20"/>
          <w:shd w:fill="FFFFFF" w:val="clear"/>
        </w:rPr>
        <w:t>â</w:t>
      </w:r>
      <w:r>
        <w:rPr>
          <w:rFonts w:cs="Arial" w:ascii="Arial" w:hAnsi="Arial"/>
          <w:color w:val="000000"/>
          <w:sz w:val="20"/>
          <w:szCs w:val="20"/>
          <w:shd w:fill="FFFFFF" w:val="clear"/>
        </w:rPr>
        <w:t>n &lt;vnwildman@gmail.com&gt;, 2013, 2014, 2015.</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2011, 2012, 2013, 2014 gspell Distributed under the same licence as the gspell package Duarte Loreto &lt;happyguy_pt@hotmail.com&gt;, 2001, 2002, 2003, 2004, 2005, 2006, 2007, 2008, 2009, 2010, 2012, 2013, 2014. Rui Gouveia &lt;rui.gouveia@gmail.com&gt;, 2011. Ricardo Cruz &lt;rpmcruz@alunos.dcc.fc.up.pt&gt;, 2011. António Lima &lt;amrlima@gmail.com&gt;, 2013. Tiago Santos &lt;tiagofsantos81@sapo.pt&gt;, 2014 - 2016. Pedro Albuquerque &lt;palbuquerque73@gmail.com&gt;, 2014, 2015.</w:t>
      </w:r>
    </w:p>
    <w:p>
      <w:pPr>
        <w:pStyle w:val="Normal"/>
        <w:spacing w:lineRule="exact" w:line="420"/>
        <w:rPr/>
      </w:pPr>
      <w:r>
        <w:rPr>
          <w:rFonts w:cs="Arial" w:ascii="Arial" w:hAnsi="Arial"/>
          <w:color w:val="000000"/>
          <w:sz w:val="20"/>
          <w:szCs w:val="20"/>
          <w:shd w:fill="FFFFFF" w:val="clear"/>
        </w:rPr>
        <w:t>Copyright © 1999-2016 the gspell authors. This file is distributed under the same license as the gspell package. Zbigniew Chyla &lt;chyla@alice.ci.pwr.wroc.pl&gt;, 1999-2003. Artur Flinta &lt;aflinta@at.kernel.pl&gt;, 2003-2005. Stanisław Małolepszy &lt;smalolepszy@aviary.pl&gt;, 2006-2007. Wadim Dziedzic &lt;wdziedzic@aviary.pl&gt;, 2007. Tomasz Dominikowski &lt;dominikowski@gmail.com&gt;, 2008-2009. Piotr Zaryk &lt;pzaryk@aviary.pl&gt;, 2008. Piotr Drąg &lt;piotrdrag@gmail.com&gt;, 2009-2016. Wojciech Szczęsny &lt;wszczesny@aviary.pl&gt;, 2013. Paweł Żołnowski &lt;pawel@zolnowski.name&gt;, 2014-2015. Aviary.pl &lt;community-poland@mozilla.org&gt;, 2006-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3, 2006, 2007, 2008 Free Software Foundation, Inc. This file is distributed under the same license as the gspell package.</w:t>
      </w:r>
    </w:p>
    <w:p>
      <w:pPr>
        <w:pStyle w:val="Normal"/>
        <w:spacing w:lineRule="exact" w:line="420"/>
        <w:rPr/>
      </w:pPr>
      <w:r>
        <w:rPr>
          <w:rFonts w:cs="Arial" w:ascii="Arial" w:hAnsi="Arial"/>
          <w:color w:val="000000"/>
          <w:sz w:val="20"/>
          <w:szCs w:val="20"/>
          <w:shd w:fill="FFFFFF" w:val="clear"/>
        </w:rPr>
        <w:t>Copyright © 1998-2016 Free Software Foundation, Inc. Martin Wahlen &lt;mva@sslug.dk&gt;, 1998. Martin Norbäck &lt;d95mback@dtek.chalmers.se&gt;, 1999, 2000. Andreas Hyden &lt;a.hyden@cyberpoint.se&gt;, 2000. Christian Rose &lt;menthos@menthos.com&gt;, 2000, 2001, 2002, 2003, 2004, 2005. Daniel Nylander &lt;po@danielnylander.se&gt;, 2006, 2007, 2008, 2009, 2010, 2011, 2012. Anders Jonsson &lt;anders.jonsson@norsjovallen.se&gt;, 2014, 2015, 2016. Sebastian Rasmussen &lt;sebras@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Sébastien Wil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 Sébastien Wil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Sébastien Wil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Ignacio Casal Quinteiro &lt;icq@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7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2017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2017 - Sébastien Wil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 Sébastien Wil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Sébastien Wil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4 - Jesse van den Kiebo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Jesse van den Kiebo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Evan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gtkspell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gspell team This file is distributed under the same license as the gspel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Jordi Mas i Hernàndez, &lt;jmas@softcatal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 xml:space="preserve">Copyright (C) YEAR THE PACKAGE'S COPYRIGHT HOLDER This file is distributed under the same license as the PACKAGE package. Anish Sheela &lt;aneesh.nl@gmail.com&gt;, 2017. msgid "" msgstr "" Project-Id-Version: \n" Report-Msgid-Bugs-To: https://gitlab.gnome.org/GNOME/gspell/issues\n" POT-Creation-Date: 2018-06-16 13:28+0200\n" PO-Revision-Date: 2017-08-08 00:16+0530\n" Last-Translator: </w:t>
      </w:r>
      <w:r>
        <w:rPr>
          <w:rFonts w:ascii="Kartika" w:hAnsi="Kartika" w:cs="Kartika"/>
          <w:color w:val="000000"/>
          <w:sz w:val="20"/>
          <w:sz w:val="20"/>
          <w:szCs w:val="20"/>
          <w:shd w:fill="FFFFFF" w:val="clear"/>
        </w:rPr>
        <w:t>ബാലശങ്കർ</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സി</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balasankarc@autistici.org&gt;\n" Language-Team: Swatantra Malayalam Computing &lt;discuss@lists.smc.org.in&gt;\n" Language: ml\n" MIME-Version: 1.0\n" Content-Type: text/plain; charset=UTF-8\n" Content-Transfer-Encoding: 8bit\n" Plural-Forms: nplurals=2; plural=(n != 1);\n" X-Generator: Poedit 2.0.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spell's COPYRIGHT HOLDER This file is distributed under the same license as the gspell package. Floren &l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spell's COPYRIGHT HOLDER This file is distributed under the same license as the gspell package. Bruce Cowan &lt;bruce@bcowan.eu&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spell's COPYRIGHT HOLDER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gspell package. Kristjan SCHMIDT &lt;kristjan.schmidt@googlemail.com&gt;, 2017. msgid "" msgstr "" Project-Id-Version: gspell master\n" Report-Msgid-Bugs-To: https://gitlab.gnome.org/GNOME/gspell/issues\n" POT-Creation-Date: 2018-06-16 13:28+0200\n" PO-Revision-Date: 2017-06-10 00:13+0200\n" Last-Translator: Kristjan SCHMIDT &lt;kristjan.schmidt@googlemail.com&gt;\n" Language-Team: gnome-eo-list@gnome.org\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spell's COPYRIGHT HOLDER This file is distributed under the same license as the gspell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spell's COPYRIGHT HOLDER This file is distributed under the same license as the gspell package. Andika Triwidada &lt;atriwidada@gnome.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spell's COPYRIGHT HOLDER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spell's COPYRIGHT HOLDER This file is distributed under the same license as the gspell package. Damned &lt;damnedlies@163.com&gt;, 2015. Mingcong Bai &lt;jeffbai@aosc.xyz&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 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Meir Kriheli &lt;meirkr@mksoft.co.il&gt;, 2003. Gil 'Dolfin' Osher &lt;dolfin@rpg.org.il&gt;, 2003. Gil Osher &lt;dolfin@rpg.org.il&gt;, 2004. Yaron Shahrabani &lt;sh.yaron@gmail.com&gt;, 2010. Yosef Or Boczko &lt;yoseforb@gnome.org&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Sharif FarsiWeb, Inc. This file is distributed under the same license as the gspell package. Roozbeh Pournader &lt;roozbeh@farsiweb.info&gt;, 2003, 2005. Meelad Zakaria &lt;meelad@farsiweb.info&gt;, 2005. Elnaz Sarbar &lt;elnaz@farsiweb.info&gt;, 2005. Arash Mousavi &lt;mousavi.arash@gmail.com&gt; 2011, 2012,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08, 2009 the author(s) of gsp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ustavo Giráldez &lt;gustavo.giraldez@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7, 2008 Free Software Foundation, Inc.</w:t>
      </w:r>
    </w:p>
    <w:p>
      <w:pPr>
        <w:pStyle w:val="Normal"/>
        <w:spacing w:lineRule="exact" w:line="420"/>
        <w:rPr/>
      </w:pPr>
      <w:r>
        <w:rPr>
          <w:rFonts w:cs="Arial" w:ascii="Arial" w:hAnsi="Arial"/>
          <w:color w:val="000000"/>
          <w:sz w:val="20"/>
          <w:szCs w:val="20"/>
          <w:shd w:fill="FFFFFF" w:val="clear"/>
        </w:rPr>
        <w:t>Copyright (C) 2000-2005, 2009-2013 Free Software Foundation, Inc. This file is distributed under the same license as the gspell package. Stanislav Visnovsky &lt;visnovsky@nenya.ms.mff.cuni.cz&gt;, 2000-2003. Stanislav Visnovsky &lt;visnovsky@kde.org&gt;, 2003, 2004. Marcel Telka &lt;marcel@telka.sk&gt;, 2005, 2009. Ivan Masár &lt;helix84@centrum.sk&gt;, 2010-2012. Pavol Klačanský &lt;pavol@klacansky.com&gt;, 2013. Dušan Kazik &lt;prescott66@gmail.com&gt;, 2014, 2015.</w:t>
      </w:r>
    </w:p>
    <w:p>
      <w:pPr>
        <w:pStyle w:val="Normal"/>
        <w:spacing w:lineRule="exact" w:line="420"/>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07 Free Software Foundation, Inc. Jing-Jong Shyue &lt;shyue@sonoma.com.tw&gt;, 2000. Abel Cheung &lt;abel@oaka.org&gt;, 2001-2003. Anthony Tang &lt;tkyanthony@yahoo.com.hk&gt;, 2004. Woodman Tuen &lt;wmtuen@gmail.com&gt;, 2005-2007. Chao-Hsiung Liao &lt;j_h_liau@yahoo.com.tw&gt;, 2008, 2010. Wei-Lun Chao &lt;chaoweilun@gmail.com&gt;, 2010. Pin-hsien Li &lt;pspeter9931@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0, Free Software Foundation, Inc. spyros: initial translation simos: kostas: 12Nov2003, fixes kostas: 26Jan2004, update Nikos: 12Feb2004, fixes for Gnome2.6 Nikos: 29jun2004 review Nikos: 30Jul2004 Consistency Nikos: 06Sep2004 Completed translation for 2.8 Nikos: 17Jan2005 starting translation for 2.10 updated: 37 translated messages, 52 fuzzy translations, 116 untranslated messages. simos: 248 messages, 02Mar2001. kostas: 523 messages, 30Oct2002, completed translation. kostas: updated and finished translation for Gnome 2.1x, 02Dec2002. kostas: 666 (uh?..) messages, 06Jan2003, one more update. kostas: 563 messages,25May2003,update for Gnome2.4xx. kostas: 640 messages,06Jul2003. Nikos: fixes for access keys, 08jul2003. kostas:13feb2003,646 messages. Spiros Papadimitriou &lt;spapadim+@cs.cmu.edu&gt;, 2000. Simos Xenitellis &lt;simos@hellug.gr&gt;, 2000, 2001, 2002. Kostas Papadimas &lt;pkst@gnome.org&gt;, 2002, 2003, 2004, 2005, 2006,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Free Software Foundation, Inc. This file is distributed under the same license as the gspell package. Frederic L. W. Meunier &lt;linux@urbi.com.br&gt;, 1999. Evandro Fernandes Giovanini &lt;evandrofg@ig.com.br&gt;, 2000. Francisco Petrucio Cavalcante Junior &lt;fpcj@impa.br&gt;, 2002. David Barzilay &lt;barzilay@redhat.com&gt;, 2003. Gustavo Noronha Silva &lt;kov@debian.org&gt;, 2004. João Emanuel &lt;deathbird1981@yahoo.com.br&gt;, 2004. João Paulo Gomes Vanzuita &lt;joaopaulo99@terra.com.br&gt;, 2004. Raphael Higino &lt;In Memoriam&gt;, 2004-2005. Everson Santos Araujo &lt;everson@por.com.br&gt;, 2005-2006. Leonardo Ferreira Fontenelle &lt;leonardof@gnome.org&gt;, 2006-2008. Jonh Wendell &lt;wendell@bani.com.br&gt;, 2008. Fabrício Godoy &lt;skarllot@gmail.com&gt;, 2008. Og Maciel &lt;ogmaciel@gnome.org&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Matthias Warkus &lt;mawarkus@gnome.org&gt;, 1999-2001. Manuel Borchers &lt;webmaster@matronix.de&gt;, 2002. Christian Neumair &lt;chris@gnome-de.org&gt;, 2002-2004. Hendrik Richter &lt;hendrikr@gnome.org&gt;, 2004-2010. Frank Arnold &lt;frank@scirocco-5v-turbo.de&gt;, 2005, 2006. Jochen Skulj &lt;jochen@jochenskulj.de&gt;, 2006, 2007, 2009. Andre Klapper &lt;ak-47@gmx.net&gt;, 2008, 2009. Paul Seyfert &lt;pseyfert@mathphys.fsk.uni-heidelberg.de&gt;, 2010, 2011, 2016. Mario Blättermann &lt;mario.blaettermann@gmail.com&gt;, 2009-2012, 2016. Christian Kirbach &lt;christian.kirbach@gmail.com&gt;, 2008-2012. Viktor Nyberg &lt;greenscandic@googlemail.com&gt;, 2012. Wolfgang Stöggl &lt;c72578@yahoo.de&gt;, 2012, 2014-2015. Tobias Endrigkeit &lt;tobiasendrigkeit@outlook.com&gt;, 2013. Simon Linden &lt;xhi2018@gmail.com&gt;,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4, 2005, 2006,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2006, 2007, 2008, 2009, 2010 Free Software Foundation, Inc. Proxecto Trasno - Adaptación do software libre á lingua galega: Se desexas colaborar connosco, podes atopar máis información en http://www.trasno.net Ruben Lopez Gomez &lt;ryu@mundivia.es&gt;, 1999. Manuel A. Fernández Montecelo &lt;manuel@sindominio.net&gt;, 2001. Ignacio Casal Quinteiro &lt;nacho.resa@gmail.com&gt;, 2005, 2006. Ignacio Casal Quinteiro &lt;icq@svn.gnome.org&gt;, 2007,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2-2013 Free Software Foundation, Inc. Akira Higuchi &lt;a-higuti@math.sci.hokudai.ac.jp&gt;, 1999 Yuusuke Tahara &lt;tahara@gnome.gr.jp&gt; Yukihiro Nakai &lt;nakai@gnome.gr.jp&gt; Akira TAGOH &lt;tagoh@gnome.gr.jp&gt;, 2002. KAMAGASAKO Masatoshi &lt;emerald@gnome.gr.jp&gt;, 2003. Takeshi AIHANA &lt;takeshi.aihana@gmail.com&gt;, 2003-2009. Satoru SATOH &lt;ss@gnome.gr.jp&gt;, 2006. Hideki Yamane (Debian-JP) &lt;henrich@debian.or.jp&gt;, 2009. Takayuki KUSANO &lt;AE5T-KSN@asahi-net.or.jp&gt;, 2010-2012. Hajime Taira &lt;htaira@redhat.com&gt;, 2011. Jiro Matsuzawa &lt;jmatsuzawa@gnome.org&gt;, 2011,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2009, 2010, 2011, 2012, 2013, 2014, 2015 Free Software Foundation, Inc. This file is distributed under the same license as the gspell package. Paolo Maggi &lt;maggi@athena.polito.it&gt; 2002 Giuseppe &lt;quiquoqua@pn.itnet.it&gt;, 1998. Alessio Frusciante &lt;algol@firenze.linux.it&gt;, 2002. Roberto Rosselli Del Turco &lt;rosselli@ling.unipi.it&gt;, 2003-2005. Milo Casagrande &lt;milo@ubuntu.com&gt;, 2006, 2007, 2008, 2009, 2010, 2011, 2012, 2013, 2014, 2015. Gianvito Cavasoli &lt;gianvito@gmx.i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2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TpQUsMgzKo/zUmOZZLc8/j8RYGEPd6Ddp3HmTXnLrADe8nwzIrm7dOqOwRe8z/WHDQ2kkcm
4x5yVniXQgzbQ1TrWpGK+4odiT6q2S2cmMi40rh6phwjXcEkvooIv12r1QPhtCm7oUFy/qWO
5YNWShPDGksH7qdAcnBm1I7mh6sv7kxN2JfUKK5QpC6ihFy8IanMbS1i9f6rAVDiSq9MCwsR
ZbM1iDL8lyoszozPUJ</vt:lpwstr>
  </property>
  <property fmtid="{D5CDD505-2E9C-101B-9397-08002B2CF9AE}" pid="3" name="_2015_ms_pID_7253431">
    <vt:lpwstr>377c4OgvYY1cabb0w8N9tyBVwAbV5JfZ/RFN4/5XuMr1a9xrMv1LPF
4jMS1QdLspQxnp37OycuoKqTBxjh/RC3/FtgI2tc5B9mnN76gtU7J6HJI4P7mjjpjENeqCJo
CjZMoXdMzL1XXSgTa6EIb17jV6kkWi6GEI+Peo9smI25K3Qo4Qy3G2cvYNMytEovGEXrNAmn
vlWiNyR2vkDnm2kti04qhTSlJ/POu4K9WADw</vt:lpwstr>
  </property>
  <property fmtid="{D5CDD505-2E9C-101B-9397-08002B2CF9AE}" pid="4" name="_2015_ms_pID_7253431_00">
    <vt:lpwstr>_2015_ms_pID_7253431</vt:lpwstr>
  </property>
  <property fmtid="{D5CDD505-2E9C-101B-9397-08002B2CF9AE}" pid="5" name="_2015_ms_pID_7253432">
    <vt:lpwstr>jKi6Zg0ZRz9ahron66iQVkAbwCesX83e74QF
x88BxMjvu/jc9bZGgSAnUhvlgTD/tCDouAa7g858oNyPfhhcG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054</vt:lpwstr>
  </property>
</Properties>
</file>